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312-969</w:t>
      </w:r>
      <w:r>
        <w:rPr>
          <w:rFonts w:cs="Arial" w:ascii="Arial" w:hAnsi="Arial"/>
          <w:b/>
        </w:rPr>
        <w:t>/21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vps2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bCs/>
          <w:sz w:val="22"/>
          <w:szCs w:val="22"/>
          <w:lang w:val="sr-Latn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</w:t>
      </w:r>
      <w:r>
        <w:rPr>
          <w:rFonts w:cs="Arial" w:ascii="Arial" w:hAnsi="Arial"/>
          <w:sz w:val="22"/>
          <w:szCs w:val="22"/>
          <w:lang w:val="sr-Latn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bCs/>
          <w:sz w:val="22"/>
          <w:szCs w:val="22"/>
          <w:lang w:val="sr-Latn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5/15 - 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9. јул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4F81BD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 Градском правобраниоц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а ЈП „Србијагас“ Нови Сад 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им друштвом „К.Г. Узор“ д.о.о. Крагујевац закључи Анекс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дистрибуцији природног гаса у Крагујевцу у делу дистрибутивне гасоводне мреже „Станово – Багремар“, „Сервис 1 и 2“, „Белошевац“, „Ердеч – Грошница – Велико Поље“, „Мале Пчелице – Корићани“ и претходним активностима ради стварања услова за реализацију Програма гасификације Крагујевца и обављању делатности дистрибуције природног гаса у новоизграђеним дистрибутивним гасоводним мрежама у Крагујевцу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  <w:lang w:val="sr-RS"/>
        </w:rPr>
      </w:pPr>
      <w:r>
        <w:rPr>
          <w:rFonts w:cs="Arial" w:ascii="Arial" w:hAnsi="Arial"/>
          <w:color w:val="4F81BD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 Правни основ за доношење овог закључка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25/15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ечишћен текст и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а је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да Градско веће 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Rvps2"/>
        <w:shd w:fill="FFFFFF" w:val="clear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је након спроведеног поступка јавне набавке, а на основу Одлуке Скупштине града Крагујевца о стратешком партнерству на гасификацији града Крагујевца број </w:t>
      </w:r>
      <w:r>
        <w:rPr>
          <w:rFonts w:cs="Arial" w:ascii="Arial" w:hAnsi="Arial"/>
          <w:sz w:val="22"/>
          <w:szCs w:val="22"/>
          <w:lang w:val="sr-Latn-RS"/>
        </w:rPr>
        <w:t>I-</w:t>
      </w:r>
      <w:r>
        <w:rPr>
          <w:rFonts w:cs="Arial" w:ascii="Arial" w:hAnsi="Arial"/>
          <w:sz w:val="22"/>
          <w:szCs w:val="22"/>
          <w:lang w:val="sr-RS"/>
        </w:rPr>
        <w:t>01-312-12 од 24.08.2007. године, дана 01.10.2007. године са привредним друштвом „К.Г. Узор“ д.о.о. Крагујевац закључио Уговор о изградњи дистрибутивне гасоводне мреже са кућним гасним прикључцима у Крагујевцу, који је код града Крагујевца заведен под бројем 312-13/07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>, а код привредног друштва „К.Г. Узор“ д.о.о. Крагујевац под бројем У-009/07 од 27.09.2007. године.</w:t>
      </w:r>
    </w:p>
    <w:p>
      <w:pPr>
        <w:pStyle w:val="Rvps2"/>
        <w:shd w:fill="FFFFFF" w:val="clear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 сврху имплементације Програма гасификације града као стратешког циља Града у развоју чисте енергије, град Крагујевац је у великој мери успоставио сарадњу са ЈП „Србијагас“ Нови Сад и привредним друштвом „К.Г. Узор“ д.о.о. Крагујевац као стратешким партнерима кроз Уговор о пословно-техничкој сарадњи на пројектовању и изградњи дистрибутивне гасоводне мреже у граду Крагујевцу број 312-76/11-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 16.08.2011. године и Уговор о дистрибуцији природног гаса у Крагујевцу у делу дистрибутивне гасоводне мреже „Станово – Багремар“, „Сервис 1 и 2“, „Белошевац“ и претходним активностима ради стварања услова за реализацију Програма гасификације Крагујевца и обављању делатности дистрибуције природног гаса у новоизграђеним дистрибутивним гасоводним мрежама у Крагујевцу број 312-19/08-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 24.10.2008. године, те Анекс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 10.09.2012. године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02.11.2012. године овог Уговора.   </w:t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Ради усаглашавања јединствене цене индивидуалних прикључака на дистрибутивну гасоводну мрежу, као и утврђивања накнаде за приступ ЈП „Србијагас“ Нови Сад гасоводном дистрибутивном систему у својини града Крагујевца и  привредног друштва „К.Г. Узор“ д.о.о. Крагујевац, постоји потреба за закључењем  Анекс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дистрибуцији природног гаса у Крагујевцу у делу дистрибутивне гасоводне мреже „Станово – Багремар“, „Сервис 1 и 2“, „Белошевац“, „Ердеч – Грошница – Велико Поље“, „Мале Пчелице – Корићани“ и претходним активностима ради стварања услова за реализацију Програма гасификације Крагујевца и обављању делатности дистрибуције природног гаса у новоизграђеним дистрибутивним гасоводним мрежама у Крагујевцу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 је одлучено као у диспозитиву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.</w:t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Rvps2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622" w:right="144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01:00Z</dcterms:created>
  <dc:creator>Javno pravobranilastvo</dc:creator>
  <dc:description/>
  <cp:keywords/>
  <dc:language>en-US</dc:language>
  <cp:lastModifiedBy>Gadrsko </cp:lastModifiedBy>
  <cp:lastPrinted>2021-07-30T09:34:00Z</cp:lastPrinted>
  <dcterms:modified xsi:type="dcterms:W3CDTF">2021-07-30T07:34:00Z</dcterms:modified>
  <cp:revision>147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